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5529" w:leader="none"/>
          <w:tab w:val="left" w:pos="7371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513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присвоєння адреси нежитловим приміщенням картонажного цеху з столярною дільницею гр. Дідух О.В., гр.Верхотуров А.Ю. по вул. Львівська в м. Городок Львівської області 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513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та додані документи гр. Дідух Ольги Володимирівни, яка проживає за адресою: Львівська область, Городоцький район, м. Городок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     вул. Грушевського, 23 та гр. Верхотурова Андрія Юніоновича, зареєстрованого за адресою: Львівська область, Пустомитівський район, с.Милошовичі, вул. Мазепи, 40 щодо присвоєння окремих адресних номерів нежитловим приміщенням картонажного цеху з столярною дільницею, які є спільній частковій власності згідно Інформаційної довідки з Державного реєстру речових прав на нерухоме майно реєстраційний номер: 992880946209, номер запису: 15775366 від 02.08.2016р. та Витягу Державного реєстру речових прав на нерухоме майно про реєстрацію права власності індексний номер: 81780397, реєстраційний номер:  992880946209, номер запису: 19308942 від 03.03.1017р., враховуючи Технічний паспорт виданий ФО-П Когут А.Б. інвентаризаційна справа №203/2311-15 від 29.05.2020р. та інвентаризаційна справа №124/0405-20 від 29.05.2020р., Висновок   щодо технічної можливості поділу об’єкта нерухомого майна від 05.06.2020р. №1-203/2311-15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Присвоїти окремі адресні номери нежитловим приміщенням картонажного цеху з столярною дільницею, які є у спільній частковій власності гр. Дідух Ольги Володимирівни  та  гр. Верхотурова Андрія Юніоновича по вул. Львівська, 274Е в                  м. Городок Львівської області, наступні адресні номери: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1 нежитловим приміщенням картонажного цеху з столярною дільницею загальною площею: 245,7 кв.м. гр. Верхотурова Андрія Юніоновича– Львівська область, Городоцький район, м. Городок,  вул. Львівська, 274-Е;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2 нежитловим приміщенням картонажного цеху з столярною дільницею загальною площею: 245,6 кв.м. гр. Дідух Ольги Володимирівни – Львівська область, Городоцький район, м. Городок,  вул. Львівська, 274-Е/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Контроль за виконанням рішення покласти на заступника міського голови Попка С.Р. 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  <w:lang w:val="en-US"/>
        </w:rPr>
        <w:t>Р. Кущак</w:t>
      </w:r>
    </w:p>
    <w:sectPr>
      <w:headerReference w:type="default" r:id="rId3"/>
      <w:type w:val="nextPage"/>
      <w:pgSz w:w="11906" w:h="16838"/>
      <w:pgMar w:left="1418" w:right="680" w:gutter="0" w:header="0" w:top="59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8080" cy="701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4pt;height:5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8:00Z</dcterms:created>
  <dc:creator>777</dc:creator>
  <dc:description/>
  <cp:keywords/>
  <dc:language>en-US</dc:language>
  <cp:lastModifiedBy>Orlynska</cp:lastModifiedBy>
  <cp:lastPrinted>2018-09-11T12:19:00Z</cp:lastPrinted>
  <dcterms:modified xsi:type="dcterms:W3CDTF">2020-07-09T13:27:00Z</dcterms:modified>
  <cp:revision>47</cp:revision>
  <dc:subject/>
  <dc:title> </dc:title>
</cp:coreProperties>
</file>